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005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</w:tblGrid>
      <w:tr>
        <w:trPr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6a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AVCt7 – BOCCHETTA DEL GE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CO NAZIONALE GRAN PARADISO ENTE AUTON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IC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6b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AVCt7 – BOCCHETTA DEL GE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DOMENICO FU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MARIA FU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FRANCESCO DI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MARIA DI PAOLO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PAOLO DI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ROSA DI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LMINO GIOVANNI DI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CO NAZIONALE GRAN PARADISO ENTE AUTONOMO TOR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 FU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 FU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 FU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 FU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 FU FRNA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 FU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USEPPE FU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 FU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AOLO FU FRANCESCO</w:t>
            </w:r>
          </w:p>
        </w:tc>
      </w:tr>
      <w:tr>
        <w:trPr>
          <w:trHeight w:val="140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6d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AVCt7 – BOCCHETTA DEL GE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CO NAZIONALE GRAN PARADISO ENTE AUTONOMO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8:00Z</dcterms:created>
  <dc:creator>Sergio Ruffa</dc:creator>
  <dc:description/>
  <cp:keywords/>
  <dc:language>en-US</dc:language>
  <cp:lastModifiedBy>COLA</cp:lastModifiedBy>
  <cp:lastPrinted>2012-10-23T14:21:00Z</cp:lastPrinted>
  <dcterms:modified xsi:type="dcterms:W3CDTF">2017-03-06T09:06:00Z</dcterms:modified>
  <cp:revision>7</cp:revision>
  <dc:subject/>
  <dc:title>Tipologia di intervento A1</dc:title>
</cp:coreProperties>
</file>