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3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005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  <w:gridCol w:w="1055"/>
        <w:gridCol w:w="1055"/>
        <w:gridCol w:w="1055"/>
        <w:gridCol w:w="1055"/>
        <w:gridCol w:w="1055"/>
      </w:tblGrid>
      <w:tr>
        <w:trPr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ILITI GIAN CAR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NOGLIO EMI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NOGLI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ILITI GIAN CAR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INO A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GIUSEPP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STANT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DOMENICO; BETTASSS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INO A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OGLIATTI DANIELE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OGLIATTI GIUSEPPE ORES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MARIA LUI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LERICO VIL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ILITA 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GNES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GLIN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AN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SILVANA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ARDI WALTER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AUSIL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STANT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ARDI WALTER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AUSIL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COND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INO A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NTEU GINA LUC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ILITI GIAN CAR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ILITI GIAN CAR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INO A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NOGLIO FLAV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ARDI WALTER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AUSIL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PPELLA DI S. LIBER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STANT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INO A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AN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SILVANA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INO A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COND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LB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 LUC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LB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 LUC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ERNES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RIETTI EM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RIETTI GIUSEPP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CLE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GILD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URETTI DANI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OUINI AWATIF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TTASSA CONT BRU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TTASSA CONT LUC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ADE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BARBA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ERMENEGI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GIOV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NONE VIRGI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PEILA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CLE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GILD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STAZIONE MANC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TTASSA CONT BRU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TTASSA CONT LUC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ADE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BARBA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ERMENEGI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NT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GIOV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CON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SO GIANONE VIRGI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PEILA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FIGLIACCO GIACOLIN MANUELA RO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SA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COND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RRI ADOLF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RRI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RRI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RRI MAR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RRI PALMI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RRI QUARTIL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DDOLORA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ME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ANDI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RI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ICCAR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TEFAN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OVANNI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CLE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GILD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FRANCES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 GIOVANNI E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GLIAFERRI 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SU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ANTON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FRANCES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LUIGI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 GIOVANNI E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GLIAFERRI 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LIBE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LIBE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CCHIOTTIN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IONE TERE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CCHIOTTIN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IONE TERE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CCHIOTTIN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IONE TERE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 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 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DDOLORA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ME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ANDI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RI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ICCAR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TEFAN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 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STANT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 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 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NTEU ALLIOT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STANT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INO ALM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VITTO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ARMAN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TTE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URETTI DANI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OUINI AWATIF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BERNARDI PIER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GLIANI CAR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 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NTEU ALLIOT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RO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COND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DROELETTRICA FARLA S.R.L.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DROELETTRICA FARLA S.R.L.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DROELETTRICA FARLA S.R.L.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COND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NTEU ALLIOT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DDOLORA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ME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ANDI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RI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ICCAR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TEFAN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COND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RO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QUERIO RO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LUIG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ORSO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PE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PET GI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COPET LUC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NTEU ALLIOT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DROELETTRICA FARLA S.R.L.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RTARINO ROBERT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DROELETTRICA FARLA S.R.L.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DROELETTRICA FARLA S.R.L.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CCHIOTTINI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IONE TERE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CHIO MARIA ANTONIET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ANTON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SECOND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RTARINO ROBERT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VERNA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O PIER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CHIO MARIA ANTONIET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ASS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ESS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ANTON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MARIA CAT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CONT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ASSA GIANPRIN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PIETR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sz w:val="20"/>
              </w:rPr>
              <w:t>BIANCO MORGHET MARI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AURE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LUIGI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AL MASOARIO CAMIL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AL MASOARIO CAMIL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FRAN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MARIA FRANCES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CHIO MARIA ANTONIET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 EMIL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VERA EL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OLLETTI GILBERT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GIUSEPP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ADO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ROSASSO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ADDOLORA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COSTANTIN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IOLAN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GIOVANTIN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DOMENI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LUC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DOMENI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ZZINI INES AGNES NATHALI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VERNA RENA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ROSASS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UTO PAOL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CCI ANNA MAR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FRAN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ANGEL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BARTOLOM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VERSO DOMENI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NETTI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NETTI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STOL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ANSIT LILIA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RI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EL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INES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VERNA CELES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NO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AURE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 FU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 FU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LETI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MARGHERITA GIOV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GIANNONE MARC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TTO GIANNONE ROM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UFFA MARIA RO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UFFA MARIN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GOIA ENR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GOIA MARIA CRIS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GOIA MARIA VENANZI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STRIPIERI MA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CATER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ESTRIPIERI FRAN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ARO ADOLF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ARO ADOLF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ARO FEDERI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NETTI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NETTI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STOL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ANSIT LILIA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ARO ADOLF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ARO ADOLF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ARO FEDERI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ICHEL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CLEM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STRIPIERI MAR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CLEM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VERNA CELES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CLEM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CLEM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CLEM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AL MASOARIO CAMIL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CATER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MARIA CAT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PIGLIA MARIA CAT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NGELISTI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AL MASOARIO CAMILL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MICHE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DOMENIC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NETTI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NETTI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STOL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RANSIT LILIA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CATERI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CLEM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HET MADDALEN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ET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MORGET MARGHERI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EL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ZZATI OSCAR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 EMIL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ZZINI INES AGNES NATHALI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ETTO VERNA RENAT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VERA ELSA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RELLA CLEM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RLO DOMENIC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 EMILI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LEVRIN DANTE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GRIA – AVCt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GNASCO CARME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GOIA ENR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GOIA MARIA VENAN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GOIA MARIACRIS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NGOIA REMO RENZO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9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7:00Z</dcterms:created>
  <dc:creator>Sergio Ruffa</dc:creator>
  <dc:description/>
  <cp:keywords/>
  <dc:language>en-US</dc:language>
  <cp:lastModifiedBy>COLA</cp:lastModifiedBy>
  <cp:lastPrinted>2012-10-23T14:21:00Z</cp:lastPrinted>
  <dcterms:modified xsi:type="dcterms:W3CDTF">2017-03-06T09:07:00Z</dcterms:modified>
  <cp:revision>34</cp:revision>
  <dc:subject/>
  <dc:title>Tipologia di intervento A1</dc:title>
</cp:coreProperties>
</file>