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16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"/>
        <w:gridCol w:w="1109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  <w:gridCol w:w="1109"/>
        <w:gridCol w:w="1109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***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*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COMUNE DI APPARTENENZ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PIER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R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STOLDO MADDALE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PIER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R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PIER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R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BARTOLOMEO PIER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MARI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TERES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STEFAN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STEFAN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STEFAN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GIACOM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TTANEO MARI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AL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BARTOLOMEO PIER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MARI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TERES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AL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AL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ROBERT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OCHETTO ANGIO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IOCHETTO DOMENIC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BARTOLOMEO PIER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MARI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TERES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BARTOLOMEO PIER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MARI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TERES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EMI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SSO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ROBERT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RINAL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EMI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SSO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BARTOLOMEO PIER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MARI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TERES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STEFAN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STEFAN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STEFAN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GIACOM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STEFAN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TTONE PIERMAR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PIETR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BARTOLOMEO PIER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TTINI MARI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TERES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MARIA TERES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ISELLI VITTO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ISELLI VITTO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: 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ISELLI VITTO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UCCHIARI GIUSEPP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-10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ALLI VALENT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NENTE FILIPP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LA TULL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LONNA PASQUA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CHINO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CHINO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CLAUD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LORENZ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RIO CATER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RESIO LUC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RIO GIAC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3-4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ORNETTI ADOLF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CHINO ARMAN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CHINO ARMAN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ROBERT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ROCE ALFONS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PEZ GIUSEPPE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-6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MARIA PASQUAL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 FRAGNO MARGHERITA;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LA MAUR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ENTO 069_1.1A_2: 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BRU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ORNETTI CLAUDIO GIOVANNI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LA CLAUDIA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NGARO SILV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CAVELLO AN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 PAOL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LA MAU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LA MAUR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RISELLI VITTO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ORNETTI MARGHERIT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IETTI GIOVANNA ROS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ELLI FIO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ELLI PIER GIORGI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RIO PAOL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RIN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SSO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AELLI SONIA;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-4-6-7-10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RARD RITA LID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ANNA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RARD LUELLA ANGELA GRA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NOMELLI FIORENZ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BRU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STEFAN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ENTO 069_1.1A_2: 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ORNETTI MARGHERIT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ANGEL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PASQUALIN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RIO ANNA 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RIO GIUSEPPE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PASQUALIN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RIO ANNA 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RIO GIUSEPPE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ANCADORE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ANCADORE FELICITA RIT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ACHINO ARMAND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BRU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RA BRU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ANCADORE FELICITA RIT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ANCADORE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ANCADORE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ANCADORE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ANCADORE MARI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ELIC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IC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ERMELIND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GIU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PASQUAL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FRAGNO PI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RGHERIT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CLAUD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LORENZIN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ANCADORE FELICIT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-4-5-6-7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NETTI ROSINA FRANCESCO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RIO MARI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 FRAGNO MARGHERITA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OCANA – GPt3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UBEROSA FELICE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9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*** </w:t>
            </w:r>
            <w:r>
              <w:rPr>
                <w:rFonts w:cs="Arial" w:ascii="Arial" w:hAnsi="Arial"/>
                <w:bCs/>
                <w:sz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cantSplit w:val="true"/>
        </w:trPr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Il Dichiarante (*)</w:t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6"/>
        </w:rPr>
        <w:t>(luogo e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Per le strutture interessate dagli interventi  riportare i dati relativi al catasto fabbricat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12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38:00Z</dcterms:created>
  <dc:creator>Sergio Ruffa</dc:creator>
  <dc:description/>
  <cp:keywords/>
  <dc:language>en-US</dc:language>
  <cp:lastModifiedBy>COLA</cp:lastModifiedBy>
  <cp:lastPrinted>2012-10-23T14:21:00Z</cp:lastPrinted>
  <dcterms:modified xsi:type="dcterms:W3CDTF">2017-03-06T09:03:00Z</dcterms:modified>
  <cp:revision>7</cp:revision>
  <dc:subject/>
  <dc:title>Tipologia di intervento A1</dc:title>
</cp:coreProperties>
</file>