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"/>
        <w:gridCol w:w="1109"/>
        <w:gridCol w:w="1109"/>
        <w:gridCol w:w="1940"/>
        <w:gridCol w:w="831"/>
        <w:gridCol w:w="1055"/>
        <w:gridCol w:w="1080"/>
        <w:gridCol w:w="1440"/>
        <w:gridCol w:w="830"/>
        <w:gridCol w:w="1039"/>
        <w:gridCol w:w="378"/>
      </w:tblGrid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***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I CATASTALI*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PROPRIETARIO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COMPROPRIETARIO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. ISTAT</w:t>
            </w:r>
          </w:p>
        </w:tc>
        <w:tc>
          <w:tcPr>
            <w:tcW w:w="1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COMUNE DI APPARTENENZA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N-CIA</w:t>
            </w:r>
          </w:p>
        </w:tc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</w:t>
            </w:r>
          </w:p>
        </w:tc>
        <w:tc>
          <w:tcPr>
            <w:tcW w:w="8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-NE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GLIO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ALT.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AVCt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AVCt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VORETTO DARI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VORETTO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VORETTO GIAN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VORETT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VORETT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VORETTO RO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TTA ARMAN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TTA LUCI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MOUR ROBERTO</w:t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AVCt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VORETTO D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VORETTO FRAN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VORETTO GIAN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VORETTO LID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VORETT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VORETTO RO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TTA ARMAN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TTA LUCI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MOUR RO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 CORIO PIERINA</w:t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AVCt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CCA ATTIL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CCA ELISABET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CC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CC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CC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CCA PIERA GIUSEPP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CCA VALENTINO</w:t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AVCt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IARAMICOLI STEFA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ERIO EZ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NÈ 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NNÈ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NNÈ VINCENZ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NNÈ WAND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MORFA ALMERINTA</w:t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AVCt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IARAMICOLI STEFA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ERIO EZ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NÈ 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NNÈ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NNÈ VINCENZ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NNÈ WAND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MORFA ALMERINTA</w:t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AVCt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CCA ATTIL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CCA ELISABET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CC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CC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CC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CCA PIERA GIUSEPP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CCA VALENTINO</w:t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AVCt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IARAMICOLI STEFA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ERIO EZ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NÈ 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NNÈ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NNÈ VINCENZ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NNÈ WAND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MORFA ALMERINTA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9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*** </w:t>
            </w:r>
            <w:r>
              <w:rPr>
                <w:rFonts w:cs="Arial" w:ascii="Arial" w:hAnsi="Arial"/>
                <w:bCs/>
                <w:sz w:val="16"/>
              </w:rPr>
              <w:t xml:space="preserve">Numero progressivo dell’intervento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Il Dichiarante (*)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16"/>
        </w:rPr>
        <w:t>(luogo e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* Per le strutture interessate dagli interventi  riportare i dati relativi al catasto fabbricati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264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4"/>
      </w:tblGrid>
      <w:tr>
        <w:trPr>
          <w:trHeight w:val="1101" w:hRule="atLeast"/>
        </w:trPr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 xml:space="preserve">REGIONE PIEMONTE Direzione regionale OO.PP. Difesa del suolo Economia Montana e Foreste 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formativa ai sensi dell’art. 13 del D. Lgs. 30-06-2003 n. 196 “Codice in materia di protezione dei dati personali”</w:t>
            </w:r>
          </w:p>
          <w:p>
            <w:pPr>
              <w:pStyle w:val="Header"/>
              <w:tabs>
                <w:tab w:val="clear" w:pos="9638"/>
                <w:tab w:val="left" w:pos="142" w:leader="none"/>
                <w:tab w:val="center" w:pos="4819" w:leader="none"/>
                <w:tab w:val="right" w:pos="9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dati sopra riportati vengono richiesti in base alle vigenti disposizioni legislative, sono necessari per svolgere l’istruttoria del procedimento al quale la presente dichiarazione è collegata e verranno trattati, anche con modalità informatiche, esclusivamente per tale scopo. Si fa riferimento al procedimento collegato anche per determinare la natura facoltativa o obbligatoria del conferimento dei dati, le conseguenze di un eventuale rifiuto di rispondere, i soggetti ai quali i dati possono essere comunicati e l’eventuale ambito di diffusione degli stessi. </w:t>
            </w:r>
            <w:r>
              <w:rPr>
                <w:color w:val="000000"/>
                <w:sz w:val="20"/>
                <w:szCs w:val="20"/>
              </w:rPr>
              <w:t xml:space="preserve"> Il titolare del trattamento è la Regione Piemonte – Direzione Regionale Economia Montana e Foreste i dati  verranno trattati dagli impiegati addetti al servizio incaricati dal Responsabile. Il dichiarante può esercitare i diritti di cui all'articolo 7 del D.Lgs. n. 196/2003 (modifica, aggiornamento, cancellazione dei dati, ecc.).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3365</wp:posOffset>
              </wp:positionH>
              <wp:positionV relativeFrom="paragraph">
                <wp:posOffset>-9779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-7.7pt" to="502pt,-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 xml:space="preserve">Documentazione e Relazioni Tecniche                                                                                                                                                                Pag.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3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0925" cy="320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-6985</wp:posOffset>
              </wp:positionV>
              <wp:extent cx="2743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Psr 2014-2020 operazione 7.5.1 Infrastrutture turistico-ricreative ed informazione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Psr 2014-2020 operazione 7.5.1 Infrastrutture turistico-ricreative ed informazione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5:48:00Z</dcterms:created>
  <dc:creator>Sergio Ruffa</dc:creator>
  <dc:description/>
  <cp:keywords/>
  <dc:language>en-US</dc:language>
  <cp:lastModifiedBy>COLA</cp:lastModifiedBy>
  <cp:lastPrinted>2012-10-23T14:21:00Z</cp:lastPrinted>
  <dcterms:modified xsi:type="dcterms:W3CDTF">2017-03-06T09:05:00Z</dcterms:modified>
  <cp:revision>10</cp:revision>
  <dc:subject/>
  <dc:title>Tipologia di intervento A1</dc:title>
</cp:coreProperties>
</file>